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9_10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7.6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03.1.1 - Stavební úpravy provozní budovy - úpravna vo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rojektová dokumentace D 1.3.1.4</w:t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změ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Změna osazení oken a servisních otvorů v budově hale filtrů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  <w:r>
              <w:rPr>
                <w:rFonts w:cs="Arial" w:ascii="Arial" w:hAnsi="Arial"/>
                <w:b/>
                <w:sz w:val="22"/>
                <w:szCs w:val="22"/>
              </w:rPr>
              <w:t>Na základě pozice nově namontované technologie bylo nutné upravit pozice nově prováděných oken a zazdění původních okenních otvorů v budově haly filtrů v prostorách 1.NP a přízemí. Změnou bude zajištěna obslužnost a uživatelnost oken i prostoru Haly filtrů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měnový list je bez dopadu do ceny.                                    </w:t>
            </w:r>
          </w:p>
        </w:tc>
      </w:tr>
      <w:tr>
        <w:trPr>
          <w:trHeight w:val="1619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3:01:00Z</dcterms:created>
  <dc:creator>vaclav.beranek</dc:creator>
  <dc:description/>
  <cp:keywords/>
  <dc:language>en-US</dc:language>
  <cp:lastModifiedBy>Vlastimil Mrázek</cp:lastModifiedBy>
  <cp:lastPrinted>2013-11-25T08:42:00Z</cp:lastPrinted>
  <dcterms:modified xsi:type="dcterms:W3CDTF">2019-06-11T08:36:00Z</dcterms:modified>
  <cp:revision>5</cp:revision>
  <dc:subject/>
  <dc:title> </dc:title>
</cp:coreProperties>
</file>